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 _________________________________________________  Date _________________  Period ______</w:t>
      </w:r>
    </w:p>
    <w:p>
      <w:pPr>
        <w:pStyle w:val="Normal"/>
        <w:jc w:val="center"/>
        <w:rPr>
          <w:rFonts w:ascii="Komika Axis;Franklin Gothic Medium Cond" w:hAnsi="Komika Axis;Franklin Gothic Medium Cond" w:cs="Komika Axis;Franklin Gothic Medium Cond"/>
          <w:sz w:val="28"/>
          <w:szCs w:val="28"/>
        </w:rPr>
      </w:pPr>
      <w:r>
        <w:rPr>
          <w:rFonts w:cs="Komika Axis;Franklin Gothic Medium Cond" w:ascii="Komika Axis;Franklin Gothic Medium Cond" w:hAnsi="Komika Axis;Franklin Gothic Medium Cond"/>
          <w:sz w:val="28"/>
          <w:szCs w:val="28"/>
        </w:rPr>
        <w:t>Topographic Map Practice – Longswamp</w:t>
      </w:r>
    </w:p>
    <w:p>
      <w:pPr>
        <w:pStyle w:val="Normal"/>
        <w:rPr>
          <w:rFonts w:ascii="Komika Axis;Franklin Gothic Medium Cond" w:hAnsi="Komika Axis;Franklin Gothic Medium Cond" w:cs="Komika Axis;Franklin Gothic Medium Cond"/>
          <w:sz w:val="28"/>
          <w:szCs w:val="28"/>
        </w:rPr>
      </w:pPr>
      <w:r>
        <w:rPr>
          <w:rFonts w:cs="Komika Axis;Franklin Gothic Medium Cond" w:ascii="Komika Axis;Franklin Gothic Medium Cond" w:hAnsi="Komika Axis;Franklin Gothic Medium Cond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Use the </w:t>
      </w:r>
      <w:r>
        <w:rPr>
          <w:b/>
          <w:u w:val="single"/>
        </w:rPr>
        <w:t>Longswamp Map</w:t>
      </w:r>
      <w:r>
        <w:rPr>
          <w:b/>
        </w:rPr>
        <w:t xml:space="preserve"> posted on wallacegensci9.wikispaces.com (geology, Chpt.1 page) to answer the following question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at is the elevation at the following points on the map (include a unit)? *Note contour line index mislabel below the ‘P’ on the map – should be 700’</w:t>
      </w:r>
    </w:p>
    <w:tbl>
      <w:tblPr>
        <w:tblW w:w="101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.  _______________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.  _______________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According to the compass, what direction would you need to travel to get from the first point listed to the second point listed below?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 to B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 to E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 to H.  _______________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 to C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 to F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 to A.  _______________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 to D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 to G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type of landform located at each of the following points.  Choose from: mountain/hill, valley, stream/riverbed, lake/pond, or cliff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D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.  _______________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E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.  _______________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C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.  _______________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compass direction would you expect the water to travel at the following points?  Explain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.  _______________________________________________________________________________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G.  _______________________________________________________________________________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.  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is the highest elevation marked on this map (include the proper unit)?  </w:t>
      </w:r>
    </w:p>
    <w:p>
      <w:pPr>
        <w:pStyle w:val="Normal"/>
        <w:spacing w:lineRule="auto" w:line="360"/>
        <w:ind w:left="-90" w:hanging="0"/>
        <w:rPr/>
      </w:pPr>
      <w:r>
        <w:rPr/>
        <w:t xml:space="preserve">              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HINT: The answer does </w:t>
      </w:r>
      <w:r>
        <w:rPr>
          <w:sz w:val="20"/>
          <w:szCs w:val="20"/>
          <w:u w:val="single"/>
        </w:rPr>
        <w:t>not</w:t>
      </w:r>
      <w:r>
        <w:rPr>
          <w:sz w:val="20"/>
          <w:szCs w:val="20"/>
        </w:rPr>
        <w:t xml:space="preserve"> have to be one of the labeled poin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on the map is the answer to question number 5 located?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stance (in the most convenient/appropriate units) from point A to point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ntour interval on this topographic m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mika Axis">
    <w:altName w:val="Franklin Gothic Medium Con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07:00Z</dcterms:created>
  <dc:creator>Default</dc:creator>
  <dc:description/>
  <cp:keywords/>
  <dc:language>en-US</dc:language>
  <cp:lastModifiedBy>Builder</cp:lastModifiedBy>
  <dcterms:modified xsi:type="dcterms:W3CDTF">2014-09-15T19:10:00Z</dcterms:modified>
  <cp:revision>4</cp:revision>
  <dc:subject/>
  <dc:title>Topographic Map Skills Practice Sheet</dc:title>
</cp:coreProperties>
</file>